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ИНСТРУК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чету передачи международных пассажирских поездов по межгосударственным стыковым пунктам, порядку расследования и обмена информацией об опозданиях поездов</w:t>
      </w:r>
    </w:p>
    <w:p>
      <w:pPr>
        <w:pStyle w:val="Normal"/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ая Инструкция разработана в соответствии с «Соглашением об экономической ответственности за передачу международных пассажирских поездов с нарушением графика движения по межгосударственным стыковым пунктам» (далее – Соглашение) и устанавливает порядок учета передачи, расследования и обмена информацией о международных пассажирских поездах, проследовавших с опозданием на 30 минут и более</w:t>
      </w:r>
      <w:r>
        <w:rPr>
          <w:b/>
          <w:i/>
          <w:color w:val="FF0000"/>
        </w:rPr>
        <w:t xml:space="preserve"> </w:t>
      </w:r>
      <w:r>
        <w:rPr>
          <w:sz w:val="26"/>
          <w:szCs w:val="26"/>
        </w:rPr>
        <w:t>по межгосударственным стыковым пунктам железных дорог – Сторон Согла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et-EE"/>
        </w:rPr>
        <w:t>.</w:t>
      </w: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Межгосударственный стыковой пунк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дачи пассажирских поездов (далее – МГСП) является раздельным пунктом, принадлежащим одной из сопредельных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железных дорог государств - участников Содружества Независимых Государств, Грузии, Латвийской Республики, Литовской Республики, Эстонской Республики (дале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тороны), по которому учитывается фактическое время приема (сдачи), проследования и отправления пассажирских поездов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et-EE"/>
        </w:rPr>
        <w:t>1.</w:t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 xml:space="preserve"> устанавливаются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определьными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торонами Соглашения по границам диспетчерских участ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t-EE"/>
        </w:rPr>
        <w:t>1.</w:t>
      </w: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Пунктом учета передачи</w:t>
      </w:r>
      <w:r>
        <w:rPr>
          <w:sz w:val="26"/>
          <w:szCs w:val="26"/>
        </w:rPr>
        <w:t xml:space="preserve"> пассажирских поездов является железнодорожная станция, имеющая необходимое техническое оборудование и персонал, обеспечивающие учет передачи, а также представление единой отчетной  информации для сдающей и принимающей Сторон.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еречень МГСП и пунктов учета передачи пассажирских поездов приведен в Приложении № 1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5. Учету передачи и расследованию случаев </w:t>
      </w:r>
      <w:r>
        <w:rPr>
          <w:sz w:val="26"/>
          <w:szCs w:val="26"/>
          <w:lang w:val="ru-RU"/>
        </w:rPr>
        <w:t xml:space="preserve">опозданий </w:t>
      </w:r>
      <w:r>
        <w:rPr>
          <w:sz w:val="26"/>
          <w:szCs w:val="26"/>
        </w:rPr>
        <w:t>на 30 минут и боле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длежат пассажирские поезда согласно «Своду пассажирских поездов прямого международного пассажирского железнодорожного сообщения», утверждаемо</w:t>
      </w:r>
      <w:r>
        <w:rPr>
          <w:sz w:val="26"/>
          <w:szCs w:val="26"/>
          <w:lang w:val="ru-RU"/>
        </w:rPr>
        <w:t>му</w:t>
      </w:r>
      <w:r>
        <w:rPr>
          <w:sz w:val="26"/>
          <w:szCs w:val="26"/>
        </w:rPr>
        <w:t xml:space="preserve"> Советом по железнодорожному транспорту государств - участников Содружества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et-EE"/>
        </w:rPr>
        <w:t>1.</w:t>
      </w:r>
      <w:r>
        <w:rPr>
          <w:sz w:val="26"/>
          <w:szCs w:val="26"/>
        </w:rPr>
        <w:t xml:space="preserve">6. Учет передачи пассажирских  поездов по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 xml:space="preserve"> ведется за каждые отчетные сутки с 18 часов 01 минуты предыдущих суток до 18 часов 00 минут отчетных суток московского времени.</w:t>
      </w:r>
    </w:p>
    <w:p>
      <w:pPr>
        <w:pStyle w:val="BodyText21"/>
        <w:ind w:firstLine="709"/>
        <w:jc w:val="both"/>
        <w:rPr/>
      </w:pPr>
      <w:r>
        <w:rPr>
          <w:sz w:val="26"/>
          <w:szCs w:val="26"/>
        </w:rPr>
        <w:t>1.7</w:t>
      </w:r>
      <w:r>
        <w:rPr>
          <w:sz w:val="26"/>
          <w:szCs w:val="26"/>
          <w:lang w:val="et-EE"/>
        </w:rPr>
        <w:t>.</w:t>
      </w:r>
      <w:r>
        <w:rPr>
          <w:sz w:val="26"/>
          <w:szCs w:val="26"/>
        </w:rPr>
        <w:t xml:space="preserve"> Учет передачи пассажирских поездов производится по времени, зафиксированному на МГСП:</w:t>
      </w:r>
    </w:p>
    <w:p>
      <w:pPr>
        <w:pStyle w:val="BodyText21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ибытию или отправлению пассажирского поезда, если поезд следует с остановкой по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>;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оследованию, если поезд следует без остановки по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8. Моментом передачи пассажирских поездов по МГСП является: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8.1 Для МГСП, оборудованных устройствами системы автоматической идентификации подвижного состава (далее – САИПС) – время проследования первой осью пассажирского поезда напольного считывающего устройства (НСУ).  </w:t>
      </w:r>
    </w:p>
    <w:p>
      <w:pPr>
        <w:pStyle w:val="TextBody"/>
        <w:tabs>
          <w:tab w:val="clear" w:pos="708"/>
          <w:tab w:val="left" w:pos="-90" w:leader="none"/>
          <w:tab w:val="left" w:pos="81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8.2 Для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борудованных устройствами электрической централизации (далее – ЭЦ), диспетчерской централизации (далее – ДЦ) и диспетчерского контроля (далее – ДК), временем фактического прибытия, отправления и проследования пассажирских поездов является:</w:t>
      </w:r>
    </w:p>
    <w:p>
      <w:pPr>
        <w:pStyle w:val="BodyText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емя прибытия – момент фактического занятия пути приема поезда для посадки (высадки) пассажиров, совершения таможенных операций или технического обслуживания;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 отправления – момент перекрытия  выходного светофора со станционного пути, где была остановка;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емя проследования – момент перекрытия выходного светофора станции. Если стыковым пунктом является путевой пост, момент проследования фиксируется по перекрытию входного светофор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3  Для </w:t>
      </w:r>
      <w:r>
        <w:rPr>
          <w:rFonts w:cs="Times New Roman" w:ascii="Times New Roman" w:hAnsi="Times New Roman"/>
          <w:bCs/>
          <w:sz w:val="26"/>
          <w:szCs w:val="26"/>
        </w:rPr>
        <w:t>МГСП</w:t>
      </w:r>
      <w:r>
        <w:rPr>
          <w:rFonts w:cs="Times New Roman" w:ascii="Times New Roman" w:hAnsi="Times New Roman"/>
          <w:sz w:val="26"/>
          <w:szCs w:val="26"/>
        </w:rPr>
        <w:t>, не оснащенных устройствами НСУ САИПС, ЭЦ, ДЦ и ДК, временем фактического прибытия, отправления и проследования пассажирских поездов считается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 прибытия – момент остановки прибывающего пассажирского поезда в пределах полезной длины пути приема поезда;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 отправления – момент троган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>я с места пассажирского поезда по сигналу отправления при условии, что поезд после этого не имел остановок в границах МГСП</w:t>
      </w:r>
      <w:r>
        <w:rPr>
          <w:rFonts w:cs="Times New Roman" w:ascii="Times New Roman" w:hAnsi="Times New Roman"/>
          <w:spacing w:val="-20"/>
          <w:sz w:val="26"/>
          <w:szCs w:val="26"/>
        </w:rPr>
        <w:t>;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емя проследования – момент проследования пассажирским поездом оси железнодорожной станции при безостановочном его пропуске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Учет передачи</w:t>
      </w:r>
      <w:r>
        <w:rPr>
          <w:b/>
          <w:sz w:val="26"/>
          <w:szCs w:val="26"/>
        </w:rPr>
        <w:t xml:space="preserve"> пассажирских  поездов</w:t>
      </w:r>
      <w:r>
        <w:rPr>
          <w:b/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ежгосударственным стыковым пунктам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480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 xml:space="preserve">2.1. </w:t>
      </w:r>
      <w:r>
        <w:rPr>
          <w:sz w:val="26"/>
          <w:szCs w:val="26"/>
        </w:rPr>
        <w:t xml:space="preserve">К учету </w:t>
      </w:r>
      <w:r>
        <w:rPr>
          <w:sz w:val="26"/>
          <w:szCs w:val="26"/>
          <w:lang w:val="ru-RU"/>
        </w:rPr>
        <w:t xml:space="preserve">передачи пассажирских поездов по МГСП </w:t>
      </w:r>
      <w:r>
        <w:rPr>
          <w:sz w:val="26"/>
          <w:szCs w:val="26"/>
        </w:rPr>
        <w:t xml:space="preserve">для определения экономической ответственности принимаются пассажирские поезда, переданные по МГСП с </w:t>
      </w:r>
      <w:r>
        <w:rPr>
          <w:sz w:val="26"/>
          <w:szCs w:val="26"/>
          <w:lang w:val="ru-RU"/>
        </w:rPr>
        <w:t>опозда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30 минут и более.</w:t>
      </w:r>
    </w:p>
    <w:p>
      <w:pPr>
        <w:pStyle w:val="TextBody"/>
        <w:tabs>
          <w:tab w:val="clear" w:pos="708"/>
          <w:tab w:val="left" w:pos="480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2. Первоисточниками учета передачи пассажирских поездов по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 xml:space="preserve"> являю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фики исполненного движения поездов;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урналы движения поездов и локомотив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ункты учета передачи пассажирских  поездов выполняют функции, связанные с ведением первичного учета данных о фактическом времени приема, сдачи пассажирских поездов по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 xml:space="preserve"> с передачей их в национальную информационную систему (далее – НИС) железнодорожной администрации (железной дороги)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НИС железнодорожной администрации (железной дороги) обеспечивает передачу данных</w:t>
      </w:r>
      <w:r>
        <w:rPr>
          <w:color w:val="008000"/>
          <w:sz w:val="26"/>
          <w:szCs w:val="26"/>
        </w:rPr>
        <w:t xml:space="preserve"> </w:t>
      </w:r>
      <w:r>
        <w:rPr>
          <w:sz w:val="26"/>
          <w:szCs w:val="26"/>
        </w:rPr>
        <w:t>о времени приема или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сдачи пассажирских поездов НИС смежной железнодорожной администрации (железной дорог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 Порядок учета времени опозданий пассажирских поез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ежгосударственным стыковым пунктам</w:t>
      </w:r>
    </w:p>
    <w:p>
      <w:pPr>
        <w:pStyle w:val="Normal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рядок учета времени опозданий пассажирских поездов по межгосударственным стыковым пунктам производится на основании двусторонних</w:t>
      </w:r>
      <w:r>
        <w:rPr>
          <w:b/>
          <w:color w:val="2002FC"/>
          <w:sz w:val="24"/>
          <w:szCs w:val="24"/>
        </w:rPr>
        <w:t xml:space="preserve"> </w:t>
      </w:r>
      <w:r>
        <w:rPr>
          <w:sz w:val="26"/>
          <w:szCs w:val="26"/>
        </w:rPr>
        <w:t>договоров, заключаемых Сторонами Соглашения.</w:t>
      </w:r>
    </w:p>
    <w:p>
      <w:pPr>
        <w:pStyle w:val="Normal"/>
        <w:ind w:firstLine="709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 xml:space="preserve">3.2. В обязательном порядке в договорах по учету передачи международных пассажирских поездов по МГСП предусматриваетс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1 порядок учета времени приема, сдачи, проследования пассажирских поездов по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 порядок предоставления данных расшифровок бортовых самописцев локомотив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3 порядок предоставления подтверждающих документов о причинах задержки поездо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4 технология согласования Сводной ведомости, данные которой служат основанием для проведения взаиморасчетов за </w:t>
      </w:r>
      <w:r>
        <w:rPr>
          <w:bCs/>
          <w:sz w:val="26"/>
          <w:szCs w:val="26"/>
        </w:rPr>
        <w:t>передачу</w:t>
      </w:r>
      <w:r>
        <w:rPr>
          <w:sz w:val="26"/>
          <w:szCs w:val="26"/>
        </w:rPr>
        <w:t xml:space="preserve"> пассажирских поездов по МГСП с нарушением графика движения поез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5 технология работы диспетчерского аппарата железных дорог по обмену информацией о нарушениях графика движения пассажирских поездов в международном сообщ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6 порядок обмена информацией о времени приёма или сдачи пассажирских поездов между НИС смежных железнодорожных администраций (железных дорог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Экономическая ответственность не применяется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 при сдаче Стороной пассажирского поезда, в том числе прицепных и беспересадочных вагонов, с опозданием по причине позднего поступления от железных дорог, не являющихся Сторонами Соглашения, и не увеличения времени опоздания поезда на своей территории на 30 минут и более;</w:t>
      </w:r>
    </w:p>
    <w:p>
      <w:pPr>
        <w:pStyle w:val="Normal"/>
        <w:ind w:firstLine="709"/>
        <w:jc w:val="both"/>
        <w:rPr>
          <w:strike/>
        </w:rPr>
      </w:pPr>
      <w:r>
        <w:rPr>
          <w:sz w:val="26"/>
          <w:szCs w:val="26"/>
        </w:rPr>
        <w:t>3.3.2 при технической неисправности подвижного состава и (или) железнодорожной инфраструктуры, возникшей не по вине Стор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  в связи с необходимостью оказания медицинской помощ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4 при задержке пассажирского поезда государственными органами (пограничными, таможенными, правоохранительными и др.) по причинам, не зависящим от Сторон, за исключением случаев задержек поездов контролирующими органами по вине поездной бригады железнодорожной администрации формирования поезда; </w:t>
      </w:r>
    </w:p>
    <w:p>
      <w:pPr>
        <w:pStyle w:val="Normal"/>
        <w:ind w:firstLine="709"/>
        <w:jc w:val="both"/>
        <w:rPr>
          <w:b/>
          <w:b/>
          <w:color w:val="2002FC"/>
          <w:sz w:val="24"/>
          <w:szCs w:val="24"/>
        </w:rPr>
      </w:pPr>
      <w:r>
        <w:rPr>
          <w:sz w:val="26"/>
          <w:szCs w:val="26"/>
        </w:rPr>
        <w:t>3.3.5 к сдающей Стороне – при передаче с опозданием пассажирского поезда из-за позднего подвода локомотива с принимающей Стороны, технической неисправности подвижного состава формирования принимающей Стороны или опозданий пассажирских поездов на МГСП по вине поездных бригад формирования принимающей Стороны при проведении контроля государственными органами (пограничными, таможенными, правоохранительными и др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6  В период перехода на летнее/зимнее время и на новый график.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3.4. В случае опоздания пассажирских поездов по причинам, не указанным в пункте 3.3, возникает экономическая ответственность у сдающей, принимающей Сторон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Принимающая опаздывающий пассажирский поезд Сторона несет экономическую ответственность в пользу сдающей Стороны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1 из-за позднего подвода локомотива с принимающей Сторон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2 в случае технической неисправности подвижного состава формирования принимающей Сторон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 по вине локомотивных и поездных бригад формирования принимающей Стороны при проведении контроля государственными органами (пограничными, таможенными, правоохранительными и др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ледования причин опозданий пассажирских поездов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Факты опозданий пассажирских поездов, указанные в пунктах  3.3.2, 3.3.3, 3.3.4, 3.5, оформляются «Актом причин опозданий пассажирских поездов» (далее - Акт) (Приложение № 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 составляется в количестве не менее трех экземпляров и предоста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чальнику поез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ветственному представителю железнодорожной станции, допустившей опозда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железнодорожной администрации сопредельной Сторон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лжностное лицо, ответственное за составление Акта, определяется внутренним распоряжением железнодорожной админист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предельными Сторонами могут предоставляться и другие ведомственные документы, подтверждающие причину опоздания поез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В других случаях опоздания пассажирского поезда не по вине Сторон предоставляются: акт, справка, телеграмма, письменное обращение и т.п., подтверждающие причину опоздания поезд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Железнодорожная администрация, на территории которой допущено опоздание поезда, в соответствии с внутренним регламентом, проводит расследование данного случая (при необходимости, с приглашением представителей причастных железнодорожных администраций), в ходе которого определяется ответственность той или иной Стороны. Результаты расследования оформляются протокол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</w:t>
      </w:r>
      <w:r>
        <w:rPr>
          <w:color w:val="FF000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В случае возникновения разногласий относительно </w:t>
      </w:r>
      <w:r>
        <w:rPr>
          <w:sz w:val="26"/>
          <w:szCs w:val="26"/>
        </w:rPr>
        <w:t>предоставленной информации о времени опоздания пассажирских поездов за основу принимаются данные расшифровок системы контроля ведения поезда (бортовых самописцев и др.).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рок их хранения по поездам, проследовавшим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 xml:space="preserve"> с опозданием на 30 минут и более, а также Актов причин опозданий – не менее одного г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5. Порядок формирования Сводных ведомостей и обмена информацией об опозданиях пассажирских поездов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В случае проследования пассажирского поезда по межгосударственному стыковому пункту с опозданием 30 минут и более диспетчерский аппарат принимающей Стороны в оперативном порядке уведомляет об этом сменного диспетчера Дирекции Совета, который фиксирует полученную информацию и уведомляет диспетчерский аппарат сдающей Сторон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Сопредельная Сторона, которой принадлежит</w:t>
      </w:r>
      <w:r>
        <w:rPr>
          <w:bCs/>
          <w:sz w:val="26"/>
          <w:szCs w:val="26"/>
        </w:rPr>
        <w:t xml:space="preserve"> пункт учета передачи</w:t>
      </w:r>
      <w:r>
        <w:rPr>
          <w:sz w:val="26"/>
          <w:szCs w:val="26"/>
        </w:rPr>
        <w:t xml:space="preserve"> пассажирских поездов ежедневно, на основании графиков исполненного движения поездов, составляет (по договоренности между сопредельными железнодорожными администрациями)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уточную ведомость учета передачи международных пассажирских поездов по МГСП на пассажирские поезда, которые проследовали  по МГСП с опозданием 30 минут и более (Приложени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 2) и передает ее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осредством факсимильной связи (электронной почтой) сопредельной железнодорожной администрации и в Дирекцию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Сторона, которой принадлежит пункт учета передачи пассажирских поездов, ежемесячно, на основании данных графика исполненного движения поездов, Суточных ведомостей учета передачи поездов</w:t>
      </w:r>
      <w:r>
        <w:rPr>
          <w:b/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(если это предусмотрено двусторонними договорами), составляет Сводную ведомость передачи международных пассажирских поездов (Приложение № 3) (далее - Сводная ведомость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Сводная ведомость не позднее 20 числа месяца, следующего за отчетным, направляется  по факсу (электронной почтой) для согласования причастным Сторонам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 приложением копий подтверждающих документов и направлением оригинала почтой.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водную ведомость включаются все пассажирские поезда, переданные с нарушением графика движения на 30 минут и боле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ГСП, где не были допущены опоздания пассажирских поездов на 30 минут и более, Сторонами составляются Сводные ведомости, в которых за отчетный период подтверждается факт отсутствия опозданий поездов на 30 минут и более. 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5.5. При возникновении разногласий в Сводной ведомости сопредельная Сторона, не позднее 30 числа месяца, следующего за расчетным, направляет их по электронной почте (факсу), с обязательным направлением оригинала почтой, причастной Стороне с приложением копий подтверждающих документов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5.6. Сторона, которой принадлежит пункт учета передачи, рассматривает разногласия сопредельной Стороны, и не позднее 10 рабочих дней вносит изменения в Сводную ведомость, либо направляет ее повторно с обоснованием отк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В случае, когда одна из Сторон в течение трех месяцев с момента получения Сводной ведомости не подписала ее, Сторона, направившая Сводную ведомость, имеет право обратиться в Дирекцию Совета с письменным предложением о применении экономической ответственности к Стороне, ее не подписавш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Дирекция Совета рассматривает поступившее предложение, при необходимости, запрашивает соответствующие документы у Стороны, не подписавшей Сводную ведомость, и принимает решение о применении экономической ответственности в безакцептном порядке, либо неприменении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>осле согласован</w:t>
      </w:r>
      <w:r>
        <w:rPr>
          <w:rFonts w:cs="Times New Roman" w:ascii="Times New Roman" w:hAnsi="Times New Roman"/>
          <w:sz w:val="26"/>
          <w:szCs w:val="26"/>
          <w:lang w:val="ru-RU"/>
        </w:rPr>
        <w:t>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част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тороной </w:t>
      </w:r>
      <w:r>
        <w:rPr>
          <w:rFonts w:cs="Times New Roman" w:ascii="Times New Roman" w:hAnsi="Times New Roman"/>
          <w:sz w:val="26"/>
          <w:szCs w:val="26"/>
        </w:rPr>
        <w:t>Сводной ведомости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интересованная Сторона </w:t>
      </w:r>
      <w:r>
        <w:rPr>
          <w:rFonts w:cs="Times New Roman" w:ascii="Times New Roman" w:hAnsi="Times New Roman"/>
          <w:sz w:val="26"/>
          <w:szCs w:val="26"/>
        </w:rPr>
        <w:t>формирует Расчетную ведомость и направляет ее установленн</w:t>
      </w:r>
      <w:r>
        <w:rPr>
          <w:rFonts w:cs="Times New Roman" w:ascii="Times New Roman" w:hAnsi="Times New Roman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sz w:val="26"/>
          <w:szCs w:val="26"/>
        </w:rPr>
        <w:t>м порядк</w:t>
      </w:r>
      <w:r>
        <w:rPr>
          <w:rFonts w:cs="Times New Roman" w:ascii="Times New Roman" w:hAnsi="Times New Roman"/>
          <w:sz w:val="26"/>
          <w:szCs w:val="26"/>
          <w:lang w:val="ru-RU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тороне</w:t>
      </w:r>
      <w:r>
        <w:rPr>
          <w:rFonts w:cs="Times New Roman" w:ascii="Times New Roman" w:hAnsi="Times New Roman"/>
          <w:sz w:val="26"/>
          <w:szCs w:val="26"/>
          <w:lang w:val="ru-RU"/>
        </w:rPr>
        <w:t>, виновной в опоздании пассажирского поез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0. Вопросы, не урегулированные настоящей Инструкцией, могут быть предусмотрены в отдельных договорах Сторон.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водится в действие с 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к Инструкции по учету передачи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международных пассажирских поездов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о межгосударственным стыковым пунктам,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порядку расследования и обмена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формацией об опозданиях поез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жгосударственных стыковых пунктов (МГСП) и пунктов учета передачи международных пассажирских поездов*</w:t>
      </w:r>
      <w:r>
        <w:rPr/>
        <w:t xml:space="preserve"> 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037"/>
        <w:gridCol w:w="948"/>
        <w:gridCol w:w="2410"/>
        <w:gridCol w:w="1050"/>
        <w:gridCol w:w="2210"/>
        <w:gridCol w:w="1030"/>
        <w:gridCol w:w="1805"/>
        <w:gridCol w:w="1155"/>
        <w:gridCol w:w="1030"/>
      </w:tblGrid>
      <w:tr>
        <w:trPr>
          <w:tblHeader w:val="true"/>
          <w:cantSplit w:val="true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СП передач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ажирских поездов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ие участки сопреде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елезнодорожных администраций 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ункты учет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и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ских поез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и буквен-ный код ж.д.</w:t>
            </w:r>
          </w:p>
          <w:p>
            <w:pPr>
              <w:pStyle w:val="Normal"/>
              <w:ind w:left="-110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Р 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аббревиа-тура сопредель-ной ж.д.</w:t>
            </w:r>
          </w:p>
          <w:p>
            <w:pPr>
              <w:pStyle w:val="Normal"/>
              <w:ind w:left="-130" w:right="-88" w:hanging="0"/>
              <w:jc w:val="center"/>
              <w:rPr/>
            </w:pPr>
            <w:r>
              <w:rPr>
                <w:sz w:val="20"/>
                <w:szCs w:val="20"/>
              </w:rPr>
              <w:t>админ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и буквенный код ж.д.адми-нистр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и буквенный код ж.д.адми-нистр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Р 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ревиа-тура</w:t>
            </w:r>
          </w:p>
          <w:p>
            <w:pPr>
              <w:pStyle w:val="Normal"/>
              <w:ind w:left="-6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-</w:t>
            </w:r>
          </w:p>
          <w:p>
            <w:pPr>
              <w:pStyle w:val="Normal"/>
              <w:ind w:left="-6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 железной дорог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031"/>
        <w:gridCol w:w="954"/>
        <w:gridCol w:w="2410"/>
        <w:gridCol w:w="1080"/>
        <w:gridCol w:w="2160"/>
        <w:gridCol w:w="1080"/>
        <w:gridCol w:w="1775"/>
        <w:gridCol w:w="1134"/>
        <w:gridCol w:w="1051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расно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713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афоново-Крас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расное-Ор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нск-с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ура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29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рянск-Су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ураж-Кри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е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спенск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109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атайск-Успе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спенская-Илова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Ка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кангали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78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Д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Березки-Сканга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кангали-Резек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 ЛД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та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79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.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зд Кига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7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ий Баскунчак - Разъезд Киг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ъезд Кигаш -  Атыра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зд Киг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70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тропавловс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20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Исилькуль – 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етропавл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етропавловск-Кокшет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КЗ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У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Золотая Сопк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037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елябинск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олотая Соп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олотая Сопка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стан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КЗ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ая Со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7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У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Кулунд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447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арнаул-Кулу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лунда-Павл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у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7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-Си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Граница 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54 к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448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ахачкала- Граница 2454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раница 2454 км - Баладж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7 А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а 2454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8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Кав.</w:t>
            </w:r>
          </w:p>
        </w:tc>
      </w:tr>
      <w:tr>
        <w:trPr>
          <w:trHeight w:val="5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еселое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32701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Г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длер - Весел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еселое - Ганти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ГР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ле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80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Кав.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Зауралье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272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тяк-Заурал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0 РЖ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Зауралье </w:t>
            </w:r>
            <w:r>
              <w:rPr>
                <w:sz w:val="26"/>
                <w:szCs w:val="26"/>
                <w:lang w:val="en-US" w:eastAsia="ru-RU"/>
              </w:rPr>
              <w:t>-</w:t>
            </w:r>
            <w:r>
              <w:rPr>
                <w:sz w:val="26"/>
                <w:szCs w:val="26"/>
                <w:lang w:val="ru-RU" w:eastAsia="ru-RU"/>
              </w:rPr>
              <w:t>Пресногорь-к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ногорь-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4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Карталы-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162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рталы-Магнит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рталы-1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обол-Уз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З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рталы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16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У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зерище-сты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8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-Витебск-Езерище-ст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Б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Езерище-стык-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акопытье-сты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505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мель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акопытье-ст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1 Б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Закопытье-стык-Бря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1 Б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аольша-сты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656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итебск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аольша-ст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1 Б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Заольша-стык-Смол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90" w:leader="none"/>
                <w:tab w:val="left" w:pos="8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ечн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линковичи-Слове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ловечно-Сокор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кови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ерехов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507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мель-Терех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ереховка-Бахм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1 Б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ерюх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503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мель-Терю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ерюха-Черни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>
          <w:trHeight w:val="5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1 Б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удога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63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Л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лодечно-Гудог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удогай-Вильню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 Л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ог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игосо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617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 ЛД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лоцк-Бигос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Б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игосово-Нау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ЛД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ло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61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олфин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273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орожба-Волф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2 У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олфино-Теткино</w:t>
            </w:r>
            <w:r>
              <w:rPr>
                <w:color w:val="800000"/>
                <w:sz w:val="26"/>
                <w:szCs w:val="26"/>
                <w:lang w:val="ru-RU"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Зап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ёрно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288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нотоп-Зёр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2 У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ёрново-Комари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90" w:leader="none"/>
                <w:tab w:val="left" w:pos="8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Михайл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7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За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зачья Лопа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323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Харьков пасс.- Казачья Лоп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2 У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зачья Лопань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чья Лоп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2 У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расная Могил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008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Щетово-Красная Могила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color w:val="800000"/>
                <w:sz w:val="26"/>
                <w:szCs w:val="2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2 У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расная Могила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ихая Узел</w:t>
            </w:r>
            <w:r>
              <w:rPr>
                <w:color w:val="800000"/>
                <w:sz w:val="26"/>
                <w:szCs w:val="26"/>
                <w:lang w:val="ru-RU"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ая Мог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8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нтратов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ндрашевская-Лантра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2 У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антратовка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алуйки па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нтра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опол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321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пянск Узловой-Топ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2 У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ополи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алуйки па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оп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32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2 У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аболотье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54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вель-Заболот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аболотье-Бр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р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4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арны-Удри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дрицк-Луни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р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чург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058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Ф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товск-рзд.-Кучур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чурган 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ишин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3 ЧФ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у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8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</w:tr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гилев Подольск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319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Ф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Жмеринка-Могилев Подоль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color w:val="800000"/>
                <w:sz w:val="26"/>
                <w:szCs w:val="26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Могилев Подольский -Бельц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3 ЧФ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 Под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9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За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3 ЧФ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книц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94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ьцы Слобозия-Ок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3 ЧФ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кница-Ла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 У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 Л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ибарта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43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унас-Кибар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4 Л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ибартай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линин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ьнюс 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4 Л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тасилос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05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ильнюс-Стасил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 Л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тасилос-Л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 Б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ьнюс 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 Л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урманта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91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Д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ильнюс-Турмант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 Л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урмантас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аугавпил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 ЛД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мант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 ЛД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илуп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29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езекне-Зилу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 ЛД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илупе-В.Л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кне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 ЛД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ейтен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917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Л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Елгава-Мейт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 ЛД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ейтене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адвилишк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 Л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г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8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6 Э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ар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84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апа-На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6 ЭВ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арва-Новолис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4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ецк-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9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захстан-Илецк 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КЗ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Илецк-1-Орен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ец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9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КЗ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око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11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емипалатинск- Локо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КЗ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окоть-Алтай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КЗ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емиглавый Ма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6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Ершов -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>Семиглавый М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емиглавый Мар - Казахст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27 КЗХ  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главый М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КЗ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ары-Агач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983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У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рысь-Сары-Аг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КЗ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ары-Агач -Ташк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 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ары-Аг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98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КЗ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угов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045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К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Жамбыл-Шу-Луго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КЗ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уговая-Бишк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9 КР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у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045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8 Г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адахл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646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А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билиси-Садах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8 Г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йрум-Мас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8 АР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адах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646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 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" w:leader="none"/>
                <w:tab w:val="left" w:pos="810" w:leader="none"/>
              </w:tabs>
              <w:spacing w:before="0" w:after="0"/>
              <w:ind w:right="-178" w:hanging="108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ракалпакст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369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нград- Каракалпак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 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ракалпакстан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йне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 КЗ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" w:leader="none"/>
                <w:tab w:val="left" w:pos="810" w:leader="none"/>
              </w:tabs>
              <w:spacing w:before="0" w:after="0"/>
              <w:ind w:right="-178" w:hanging="108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ракалпак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369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 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дукл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361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ТД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ермез-Кудук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 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дукли-Янги-Баз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6 ТДЖ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дук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361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 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музан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366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ТД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ермез-Амуза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 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музанг-Куля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6 ТДЖ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муза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36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 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каба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26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ТД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канд-Бекаб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 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кабад-Истикл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90" w:leader="none"/>
                <w:tab w:val="left" w:pos="8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 ТДЖ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каб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26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7 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юк-Кяси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586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янджа-Беюк-Кяс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7 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ардабани-Тбил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8 Г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юк-Кяс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586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6 ТД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Истикло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473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У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кабад-Истикл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6 ТД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Истиклол-Кок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 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Истикл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47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д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Т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зд №1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9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У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имарджан – Разъезд №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Т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ши-Терм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зд №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9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Т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имардж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0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У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зд №161 – Талимардж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Т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ши-Терм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У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имардж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В редакции, утвержденной на 58 заседании Совета по железнодорожному транспорту 6-7 мая 2013г. и введенной в действие с 22.05.2013г., с изменениями, утвержденными на 59  заседании Совета с вводом в действие с 5 декабря 2013г., с изменениями, утвержденными на 60  заседании Совета с вводом в действие с 22 ма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 2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к Инструкции по учету передачи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международных пассажирских поездов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о межгосударственным стыковым пунктам,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порядку расследования и обмена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формацией об опозданиях поездов</w:t>
      </w:r>
    </w:p>
    <w:p>
      <w:pPr>
        <w:pStyle w:val="Normal"/>
        <w:ind w:firstLine="1062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УТОЧНАЯ ВЕДОМОСТЬ УЧ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дачи международных пассажирских поездов между __________________ж.д.    и__________________ж.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межгосударственному стыковому пункту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нарушением графика движения поездов за период с 18-01 час «___» _______до 18-00 час  «___» ________ 20___года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  <w:gridCol w:w="1559"/>
        <w:gridCol w:w="1276"/>
        <w:gridCol w:w="1417"/>
        <w:gridCol w:w="1560"/>
        <w:gridCol w:w="1559"/>
        <w:gridCol w:w="1134"/>
        <w:gridCol w:w="1559"/>
        <w:gridCol w:w="1276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ередачи по МГС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ез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         поезда</w:t>
            </w:r>
            <w:r>
              <w:rPr>
                <w:b/>
                <w:color w:val="F905B3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оступления по межгосударственному стыковому пункту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дачи по межгосударственному стыковому пунк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позд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-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спи-с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-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здания,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спи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-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оздания, мин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______________(Фамилия, имя, отчеств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мечание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уточная ведомость составляется ежедневно железной дорогой, которой принадлежит пункт учета передачи пассажирских поездов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В Суточную ведомость заносится информация о принятых и сданных пассажирских поездах, переданных по МГСП с опозданием 30 минут и более.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 3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к Инструкции по учету передачи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международных пассажирских поездов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о межгосударственным стыковым пунктам,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порядку расследования и обмена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формацией об опозданиях поездов</w:t>
      </w:r>
    </w:p>
    <w:p>
      <w:pPr>
        <w:pStyle w:val="Normal"/>
        <w:ind w:hanging="9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ец запол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ВОДНАЯ ВЕДОМ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ачи международных пассажирских поездов с Казахстанских ж.д.    на Приволжскую ж.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межгосударственному стыковому пункту Семиглавый Мар</w:t>
      </w:r>
    </w:p>
    <w:p>
      <w:pPr>
        <w:pStyle w:val="Normal"/>
        <w:ind w:right="142" w:hanging="0"/>
        <w:jc w:val="center"/>
        <w:rPr/>
      </w:pPr>
      <w:r>
        <w:rPr>
          <w:sz w:val="24"/>
          <w:szCs w:val="24"/>
        </w:rPr>
        <w:t>с нарушением графика движения  в апреле 2013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2185</wp:posOffset>
                </wp:positionH>
                <wp:positionV relativeFrom="paragraph">
                  <wp:posOffset>271145</wp:posOffset>
                </wp:positionV>
                <wp:extent cx="9069705" cy="2738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73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783"/>
                              <w:gridCol w:w="851"/>
                              <w:gridCol w:w="1417"/>
                              <w:gridCol w:w="1276"/>
                              <w:gridCol w:w="1417"/>
                              <w:gridCol w:w="1134"/>
                              <w:gridCol w:w="1701"/>
                              <w:gridCol w:w="1560"/>
                              <w:gridCol w:w="992"/>
                              <w:gridCol w:w="2551"/>
                            </w:tblGrid>
                            <w:tr>
                              <w:trPr>
                                <w:trHeight w:val="848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по порядку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и по МГСП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езд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бщение          поезд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ремя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чина задержки поез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для освобождения от экономической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ость железнодорожной администра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ч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ез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график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ез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тичес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озд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04.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-Моск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-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колесной пары по ст.Актоб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з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26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.04.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-Моск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-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ием ст.Озинк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.04.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-Моск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-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пограничной службы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3.3.4 Инструкции по учету, Акт общей фор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15.6pt;mso-wrap-distance-left:9pt;mso-wrap-distance-right:9pt;mso-wrap-distance-top:0pt;mso-wrap-distance-bottom:0pt;margin-top:21.35pt;mso-position-vertical-relative:text;margin-left:76.55pt;mso-position-horizontal-relative:page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783"/>
                        <w:gridCol w:w="851"/>
                        <w:gridCol w:w="1417"/>
                        <w:gridCol w:w="1276"/>
                        <w:gridCol w:w="1417"/>
                        <w:gridCol w:w="1134"/>
                        <w:gridCol w:w="1701"/>
                        <w:gridCol w:w="1560"/>
                        <w:gridCol w:w="992"/>
                        <w:gridCol w:w="2551"/>
                      </w:tblGrid>
                      <w:tr>
                        <w:trPr>
                          <w:trHeight w:val="848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по порядку</w:t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и по МГСП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езд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бщение          поезда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ремя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чина задержки поезда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для освобождения от экономической ответственности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ость железнодорожной администрации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ч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ез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график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ез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тичес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оздания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.04.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маты-Моск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-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колесной пары по ст.Актоб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з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26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04.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маты-Моск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-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ием ст.Озинк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.04.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маты-Моск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3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-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пограничной службы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.3.3.4 Инструкции по учету, Акт общей фор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сдающей железной дороги                                                                                                      От принимающей железной дороги</w:t>
      </w:r>
    </w:p>
    <w:p>
      <w:p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                                                                                            ____________________________________</w:t>
      </w:r>
    </w:p>
    <w:p>
      <w:p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жность, ФИО, подпись                                                                                                             должность, ФИО, подпись        </w:t>
      </w:r>
    </w:p>
    <w:p>
      <w:p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_____________дата                                                                                                                                 _______________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255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К Сводной ведомости прилагаются подтверждающие документы в соответствии с п.5.4 Инструк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 4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к Инструкции по учету передачи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международных пассажирских поездов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о межгосударственным стыковым пунктам,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порядку расследования и обмена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формацией об опозданиях поез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ичин задержек пассажирских поезд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___»_____________20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ая станция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езд № 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общение 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Железнодорожная администраци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формирования поезда 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 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47955</wp:posOffset>
                </wp:positionV>
                <wp:extent cx="200596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, имя, отчество, должно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8pt;mso-wrap-distance-left:9.05pt;mso-wrap-distance-right:9.05pt;mso-wrap-distance-top:0pt;mso-wrap-distance-bottom:0pt;margin-top:11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фамилия, имя, отчество, долж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ставили настоящий акт о том, что 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13030</wp:posOffset>
                </wp:positionV>
                <wp:extent cx="29718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обное описание случая с указанием даты и времени  фактического прибытия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ктического прибыт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актического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8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обное описание случая с указанием даты и времени  фактического прибытия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актического прибытия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фактического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8128"/>
      </w:tblGrid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Подписи</w:t>
            </w:r>
            <w:r>
              <w:rPr>
                <w:sz w:val="26"/>
                <w:szCs w:val="26"/>
                <w:lang w:val="en-US"/>
              </w:rPr>
              <w:t xml:space="preserve">: </w:t>
            </w:r>
          </w:p>
        </w:tc>
        <w:tc>
          <w:tcPr>
            <w:tcW w:w="81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езда ________________________________________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128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представитель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д.станции ______________________________________________</w:t>
            </w:r>
          </w:p>
        </w:tc>
      </w:tr>
      <w:tr>
        <w:trPr>
          <w:trHeight w:val="80" w:hRule="atLeast"/>
        </w:trPr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28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государственных органов___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jc w:val="both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5"/>
      <w:type w:val="nextPage"/>
      <w:pgSz w:w="11906" w:h="16838"/>
      <w:pgMar w:left="851" w:right="567" w:gutter="0" w:header="709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ой текст с отступом Знак"/>
    <w:qFormat/>
    <w:rPr>
      <w:rFonts w:eastAsia="Times New Roman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08"/>
        <w:tab w:val="center" w:pos="4537" w:leader="none"/>
      </w:tabs>
      <w:ind w:left="567" w:right="283" w:hanging="0"/>
      <w:jc w:val="center"/>
    </w:pPr>
    <w:rPr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1">
    <w:name w:val="Body Text 21"/>
    <w:basedOn w:val="Normal"/>
    <w:qFormat/>
    <w:pPr>
      <w:jc w:val="center"/>
    </w:pPr>
    <w:rPr>
      <w:sz w:val="32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BodyText22">
    <w:name w:val="Body Text 22"/>
    <w:basedOn w:val="Normal"/>
    <w:qFormat/>
    <w:pPr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06:00Z</dcterms:created>
  <dc:creator>Любимая</dc:creator>
  <dc:description/>
  <cp:keywords/>
  <dc:language>en-US</dc:language>
  <cp:lastModifiedBy>Я</cp:lastModifiedBy>
  <cp:lastPrinted>2014-03-11T10:39:00Z</cp:lastPrinted>
  <dcterms:modified xsi:type="dcterms:W3CDTF">2014-10-22T04:32:00Z</dcterms:modified>
  <cp:revision>8</cp:revision>
  <dc:subject/>
  <dc:title/>
</cp:coreProperties>
</file>